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d94IVzdfhrWpknFYNrK6wNmNi1Aw0F3FanktfULTulZyQOKH3m3P+gy+K4ku2cDw+1jek
H2Ye5bXBlY45sp6yrSwxU8tgx2S08TAoo8yCecXCPdiOjDixYPSFtVAYggK0CiyJIPmahnt6
+D7XltTFw3LRqcY+DGh8nXASoHHb4vhHW9LN8629LDqvE309V991i5WvJ4up5LJy9b6qEk6F
mH1WORLG5l1yabv+Gn</vt:lpwstr>
  </property>
  <property fmtid="{D5CDD505-2E9C-101B-9397-08002B2CF9AE}" pid="3" name="_2015_ms_pID_7253431">
    <vt:lpwstr>FNGHcLn2Ug2EbvU1oiEzVq1XCveimBBr9H9htExzUztgyLZZsqTry6
bfF2ZwmmY0axYxdJol1j7l8qt/JzjndusN6psQoHaHpjqfVtM6ftg72fRnOuvX+ytpbCGJ0n
DPBs2kJMBhXNtptxZ87Oz/FFs8dubtEH8pFB7kvMRxIZIJZps3OyM4p/HBY0wCWNqqHkHW1f
QHNwaJv6afzSJUF1hKai0pbt9bGQVaGtv1KE</vt:lpwstr>
  </property>
  <property fmtid="{D5CDD505-2E9C-101B-9397-08002B2CF9AE}" pid="4" name="_2015_ms_pID_7253431_00">
    <vt:lpwstr>_2015_ms_pID_7253431</vt:lpwstr>
  </property>
  <property fmtid="{D5CDD505-2E9C-101B-9397-08002B2CF9AE}" pid="5" name="_2015_ms_pID_7253432">
    <vt:lpwstr>VoZOixPTdPoVPsKEsvun2mNZMr7DuF3idVZ1
rEFfkffQ0J2VgOz0PIyhThoAN09QZ4xiFXw2Pfz2RM2mXh//J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